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-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8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4686300</wp:posOffset>
                </wp:positionV>
                <wp:extent cx="342900" cy="3429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6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7086600</wp:posOffset>
                </wp:positionV>
                <wp:extent cx="3429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55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791200" cy="2019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019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How far can people jump from a standing start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Related ques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at affects the distance a person can jump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Data Colle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ere could you find the necessary data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Hypothe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at do you think the answer will be, and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59pt;mso-wrap-distance-left:9.05pt;mso-wrap-distance-right:9.05pt;mso-wrap-distance-top:0pt;mso-wrap-distance-bottom:0pt;margin-top:-27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Proble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How far can people jump from a standing start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Related questio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at affects the distance a person can jump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Data Collec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ere could you find the necessary data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Hypothesi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at do you think the answer will be, and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0</wp:posOffset>
                </wp:positionV>
                <wp:extent cx="5791200" cy="2019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019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How long can people hold their breath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Related ques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at affects the length of time a person can hold their breath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Data Colle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ere could you find the necessary data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Hypothe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at do you think the answer will be, and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59pt;mso-wrap-distance-left:9.05pt;mso-wrap-distance-right:9.05pt;mso-wrap-distance-top:0pt;mso-wrap-distance-bottom:0pt;margin-top:162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Proble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How long can people hold their breath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Related questio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at affects the length of time a person can hold their breath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Data Collec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ere could you find the necessary data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Hypothesi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at do you think the answer will be, and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457700</wp:posOffset>
                </wp:positionV>
                <wp:extent cx="5791200" cy="2019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019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How much TV do pupils and adults watch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Related ques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at affects TV viewing habit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Data Colle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ere could you find the necessary data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Hypothe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at do you think the answer will be, and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59pt;mso-wrap-distance-left:9.05pt;mso-wrap-distance-right:9.05pt;mso-wrap-distance-top:0pt;mso-wrap-distance-bottom:0pt;margin-top:351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Proble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How much TV do pupils and adults watch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Related questio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at affects TV viewing habit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Data Collec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ere could you find the necessary data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Hypothesi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at do you think the answer will be, and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0</wp:posOffset>
                </wp:positionV>
                <wp:extent cx="5791200" cy="2019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019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at method of transport do pupils use to travel to school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Related ques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at affects the method of transport that pupils us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Data Colle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ere could you find the necessary data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>Hypothe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What do you think the answer will be, and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6pt;height:159pt;mso-wrap-distance-left:9.05pt;mso-wrap-distance-right:9.05pt;mso-wrap-distance-top:0pt;mso-wrap-distance-bottom:0pt;margin-top:540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Proble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at method of transport do pupils use to travel to school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Related questio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at affects the method of transport that pupils us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Data Collec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ere could you find the necessary data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>Hypothesi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What do you think the answer will be, and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5:42:00Z</dcterms:created>
  <dc:creator>Bruno Reddy</dc:creator>
  <dc:description/>
  <cp:keywords/>
  <dc:language>en-US</dc:language>
  <cp:lastModifiedBy>A User</cp:lastModifiedBy>
  <dcterms:modified xsi:type="dcterms:W3CDTF">2005-03-07T17:35:00Z</dcterms:modified>
  <cp:revision>2</cp:revision>
  <dc:subject/>
  <dc:title/>
</cp:coreProperties>
</file>